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Stojky na stínící plachty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1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</w:rPr>
        <w:t>Stojky na stínící plachty – akátový hexagon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popis: </w:t>
        <w:tab/>
        <w:tab/>
        <w:t>Akátová hexagonová stojka bude mít Ø 10-14cm. Bude se jednat o opracovanou akátovou kulatinu zbavenoju bělového dřeva  a  ořezanou do tvaru hexagonu a finálně obroušenou</w:t>
      </w:r>
    </w:p>
    <w:p>
      <w:pPr>
        <w:pStyle w:val="Materiallist"/>
        <w:ind w:left="1701" w:hanging="1559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ab/>
        <w:tab/>
        <w:tab/>
        <w:tab/>
        <w:t xml:space="preserve">Akátové stojky budou kotveny zabetonováním do betonových patek 40x40x60 cm. Výška kůlu nad zemí bude 3 m (+-30 cm). 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Každý kůl bude opatřen  upínaccím systémem pro aretaci lanka. Bude se jednat o  fixní oko a jednotku pro aretaci lanka.  Všechny kotevní prvky budou z nerezové oceli. </w:t>
      </w:r>
    </w:p>
    <w:p>
      <w:pPr>
        <w:pStyle w:val="Materiallist"/>
        <w:ind w:left="1701" w:hanging="1559"/>
        <w:rPr/>
      </w:pPr>
      <w:r>
        <w:rPr>
          <w:rFonts w:cs="Calibri Light" w:ascii="Calibri Light" w:hAnsi="Calibri Light"/>
        </w:rPr>
        <w:t xml:space="preserve">Stojky budou dodány ve specifikovaných rozmerech: 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Materiallist"/>
        <w:numPr>
          <w:ilvl w:val="0"/>
          <w:numId w:val="4"/>
        </w:numPr>
        <w:rPr/>
      </w:pPr>
      <w:r>
        <w:rPr>
          <w:rFonts w:cs="Calibri Light" w:ascii="Calibri Light" w:hAnsi="Calibri Light"/>
        </w:rPr>
        <w:t>4 x d. 4,5 m</w:t>
      </w:r>
    </w:p>
    <w:p>
      <w:pPr>
        <w:pStyle w:val="Materiallist"/>
        <w:numPr>
          <w:ilvl w:val="0"/>
          <w:numId w:val="4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 x d. 4 m</w:t>
      </w:r>
    </w:p>
    <w:p>
      <w:pPr>
        <w:pStyle w:val="Materiallist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teriál:</w:t>
        <w:tab/>
        <w:tab/>
        <w:t xml:space="preserve">akátové dřevo, nerez </w:t>
      </w:r>
    </w:p>
    <w:p>
      <w:pPr>
        <w:pStyle w:val="Materiallist"/>
        <w:ind w:left="1694" w:hanging="141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místění:</w:t>
        <w:tab/>
        <w:tab/>
        <w:t>Venkovní učebna přístřešek ze stínících plachet, viz výkres TL 01.</w:t>
      </w:r>
    </w:p>
    <w:p>
      <w:pPr>
        <w:pStyle w:val="Materiallist"/>
        <w:ind w:left="1694" w:hanging="141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3905250" cy="2192655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48125</wp:posOffset>
            </wp:positionH>
            <wp:positionV relativeFrom="paragraph">
              <wp:posOffset>130810</wp:posOffset>
            </wp:positionV>
            <wp:extent cx="1685925" cy="2145665"/>
            <wp:effectExtent l="0" t="0" r="0" b="0"/>
            <wp:wrapNone/>
            <wp:docPr id="2" name="o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96" t="6762" r="-3558" b="1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04415</wp:posOffset>
            </wp:positionV>
            <wp:extent cx="3937635" cy="2439035"/>
            <wp:effectExtent l="0" t="0" r="0" b="0"/>
            <wp:wrapNone/>
            <wp:docPr id="3" name="12088466-frezovane-akatove-kuly-v-prirodnim-zakriveni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088466-frezovane-akatove-kuly-v-prirodnim-zakriveni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0" t="20660" r="13450" b="11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2237740</wp:posOffset>
            </wp:positionV>
            <wp:extent cx="1586230" cy="2505710"/>
            <wp:effectExtent l="0" t="0" r="0" b="0"/>
            <wp:wrapNone/>
            <wp:docPr id="4" name="k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60" t="6611" r="16950" b="18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50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36:00Z</dcterms:modified>
  <cp:revision>6</cp:revision>
  <dc:subject/>
  <dc:title>CMC - zakladni sablona</dc:title>
</cp:coreProperties>
</file>